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540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ODELLO DELEGA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Il/La sottoscritto/a ___________________________ nato/a ___________________ il</w:t>
        <w:tab/>
        <w:t>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residente in via ____________________________ CAP __________ Città 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Codice Fiscale 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Documento di identità n. __________________ rilasciato da _______________________________ il 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LEGA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il/la sig./sig.ra ______________________________nato/a ___________________ il 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residente in via ____________________________ CAP  __________ Città 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Codice Fiscale 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Documento di identità n. __________________ rilasciato da _______________________________ il 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alla compilazione e all’invio della dichiarazione di utilizzo (allegato 6), di cui all’art.21 del D.P.R. 120/2017, per le terre e rocce da scavo da lui prodotte.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Luogo e Data 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Firma Delegante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Allegare fotocopia del documento di identità del delegante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ESRI NIMA VMAP1&amp;2 PT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;ESRI NIMA VMAP1&amp;2 PT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Corpodeltes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13:00Z</dcterms:created>
  <dc:creator>ASUS-4</dc:creator>
  <dc:description/>
  <dc:language>en-US</dc:language>
  <cp:lastModifiedBy>Rosalia Costantino</cp:lastModifiedBy>
  <cp:lastPrinted>2023-01-31T15:12:00Z</cp:lastPrinted>
  <dcterms:modified xsi:type="dcterms:W3CDTF">2023-01-31T14:13:00Z</dcterms:modified>
  <cp:revision>2</cp:revision>
  <dc:subject/>
  <dc:title/>
</cp:coreProperties>
</file>